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Uses biology and animal psychology knowledge to train and work with marine mammals in park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Uses biology and animal psychology knowledge to train and work with marine mammals in park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Dolphin Train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619875" cy="2287270"/>
                <wp:effectExtent l="10795" t="9525" r="952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22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Dolphin Trainer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vides for daily needs of animals including dietary and simple health nee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vides daily enrichment and training for each anim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orks closely with zoo veterinarians to provide comprehensive medical care for all animals in the par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erforms daily shows with animals for public education and awarenes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reates educational programs geared towards raising marine conservation awarenes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21.2pt;height:18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Dolphin Trainer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vides for daily needs of animals including dietary and simple health need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vides daily enrichment and training for each animal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orks closely with zoo veterinarians to provide comprehensive medical care for all animals in the park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erforms daily shows with animals for public education and awarenes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reates educational programs geared towards raising marine conservation awarenes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34925</wp:posOffset>
                </wp:positionV>
                <wp:extent cx="3305175" cy="217995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21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Slower than Aver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12.49 hourly, $25,98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5,9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0pt;margin-top:2.75pt;width:260.2pt;height:17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Slower than Averag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12.49 hourly, $25,98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5,9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34925</wp:posOffset>
                </wp:positionV>
                <wp:extent cx="3333750" cy="2247900"/>
                <wp:effectExtent l="9525" t="9525" r="1016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22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being around water and swimm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with animals and being outsid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enjoy teaching and interacting with peopl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have good communication skill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2.75pt;width:262.45pt;height:17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being around water and swimming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with animals and being outsid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enjoy teaching and interacting with peopl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have good communication skills?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42049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Some positions only require a high school diploma and on the job training, however most employers prefer workers with a B.S. in an animal related field or psychology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1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Some positions only require a high school diploma and on the job training, however most employers prefer workers with a B.S. in an animal related field or psychology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http://www.onetonline.org/link/summary/39-2011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1:38:00Z</dcterms:created>
  <dc:creator>Vanessa Stevens</dc:creator>
  <dc:description/>
  <dc:language>en-US</dc:language>
  <cp:lastModifiedBy>Jackson</cp:lastModifiedBy>
  <dcterms:modified xsi:type="dcterms:W3CDTF">2012-12-10T21:38:00Z</dcterms:modified>
  <cp:revision>2</cp:revision>
  <dc:subject/>
  <dc:title/>
</cp:coreProperties>
</file>